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ет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/>
        <w:t>«Об утверждении муниципальной программы Инициативный проект Чалыклинского  муниципального образования Озинского муниципального района Саратов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834"/>
        <w:gridCol w:w="1248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7,8/12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8/12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/86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/3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/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>На основе проведенного анализа оценки критериев эффективности по муниципальной программе  «Об утверждении муниципальной программы Инициативный проект Чалыклинского  муниципального образования Озинского муниципального района Саратовской области на 2021 год</w:t>
      </w:r>
      <w:r>
        <w:rPr>
          <w:b w:val="false"/>
          <w:bCs w:val="false"/>
          <w:sz w:val="20"/>
          <w:szCs w:val="20"/>
        </w:rPr>
        <w:t xml:space="preserve"> программа признается -_</w:t>
      </w:r>
      <w:r>
        <w:rPr>
          <w:b w:val="false"/>
          <w:bCs w:val="false"/>
          <w:sz w:val="20"/>
          <w:szCs w:val="20"/>
          <w:u w:val="single"/>
        </w:rPr>
        <w:t>эффективной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none"/>
        </w:rPr>
        <w:t>выполнение  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  <w:u w:val="none"/>
        </w:rPr>
        <w:t xml:space="preserve">  </w:t>
      </w:r>
      <w:r>
        <w:rPr>
          <w:sz w:val="22"/>
          <w:szCs w:val="28"/>
          <w:u w:val="none"/>
        </w:rPr>
        <w:t>На основе проведенной оценки эффективности муниципальной программы считаю необходимым: продолжить мероприятия в рамках местных инициатив при условии выделения сред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4:04:00Z</cp:lastPrinted>
  <dcterms:modified xsi:type="dcterms:W3CDTF">2022-03-14T10:04:23Z</dcterms:modified>
  <cp:revision>36</cp:revision>
  <dc:subject/>
  <dc:title/>
</cp:coreProperties>
</file>