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Нет_________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Об утверждении муниципальной программы Комплексного развития сельских территорий Озинского муниципального образования Озинского муниципального района Саратовской области на 2021 год» 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21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10222" w:type="dxa"/>
        <w:jc w:val="left"/>
        <w:tblInd w:w="-57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4"/>
        <w:gridCol w:w="3348"/>
        <w:gridCol w:w="2496"/>
        <w:gridCol w:w="1248"/>
        <w:gridCol w:w="1248"/>
        <w:gridCol w:w="12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57,7/195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57,7/1957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4/74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-283" w:right="0" w:hanging="227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 xml:space="preserve">На основе проведенного анализа оценки критериев эффективности по муниципальной программе </w:t>
      </w:r>
      <w:r>
        <w:rPr>
          <w:b w:val="false"/>
          <w:bCs w:val="false"/>
          <w:sz w:val="22"/>
          <w:szCs w:val="22"/>
          <w:u w:val="single"/>
        </w:rPr>
        <w:t>«Об утверждении муниципальной программы Комплексного развития сельских территорий Озинского муниципального образования Озинского муниципального района Саратовской области на 2021 год»</w:t>
      </w:r>
      <w:r>
        <w:rPr>
          <w:b/>
          <w:bCs w:val="false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</w:rPr>
        <w:t xml:space="preserve"> программа признается _</w:t>
      </w:r>
      <w:r>
        <w:rPr>
          <w:b w:val="false"/>
          <w:bCs w:val="false"/>
          <w:sz w:val="22"/>
          <w:szCs w:val="22"/>
          <w:u w:val="single"/>
        </w:rPr>
        <w:t>эффективной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На основе проведенной оценки эффективности муниципальной программы считаю необходимым: реализацию направлений, заложенных в программе в 2021 году и далее: при условии выделения части средств на данные направления из федерального и областного бюджето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3T15:06:00Z</cp:lastPrinted>
  <dcterms:modified xsi:type="dcterms:W3CDTF">2022-03-13T11:06:34Z</dcterms:modified>
  <cp:revision>20</cp:revision>
  <dc:subject/>
  <dc:title/>
</cp:coreProperties>
</file>